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ÂU HỎI ÔN TẬP MÔN ĐỊA LÍ 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UYÊN ĐỀ KINH TẾ- XÃ HỘI CÁC VÙNG KINH T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âu 1: Em hãy trình bày vị trí, giới hạn lãnh thổ vùng Đông Nam Bộ? Vị trí này có những thuận lợi gì trong quá trình phát triển kinh tế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âu 2: Đông Nam bộ có điều kiện tự nhiên và tài nguyên thiên tạo ra những thuận lợi cũng như khó khăn gì cho vùng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âu 3: Cho bảng số liệu</w:t>
      </w:r>
    </w:p>
    <w:p>
      <w:pPr>
        <w:pStyle w:val="Normal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Diện tích nước mặt nuôi trồng thuỷ sản theo các tỉnh, thành phố năm 2002</w:t>
      </w:r>
    </w:p>
    <w:p>
      <w:pPr>
        <w:pStyle w:val="Normal"/>
        <w:ind w:left="113" w:right="113" w:hanging="0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Dựa vào bảng số liệu vẽ biểu đồ cột thể hiện diện tích nuôi trồng thuỷ sản ở các tỉnh, thành phố của vùng Duyên Hải Nam Trung Bộ năm 2002 và nêu nhận xét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75260</wp:posOffset>
                </wp:positionV>
                <wp:extent cx="5762625" cy="864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2625" cy="864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06"/>
                              <w:gridCol w:w="875"/>
                              <w:gridCol w:w="1036"/>
                              <w:gridCol w:w="1036"/>
                              <w:gridCol w:w="829"/>
                              <w:gridCol w:w="717"/>
                              <w:gridCol w:w="1036"/>
                              <w:gridCol w:w="1020"/>
                              <w:gridCol w:w="1020"/>
                            </w:tblGrid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pl-PL"/>
                                    </w:rPr>
                                    <w:t>Các tỉnh, TP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pl-PL"/>
                                    </w:rPr>
                                    <w:t>Đà Nẵng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pl-PL"/>
                                    </w:rPr>
                                    <w:t>Quảng Nam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pl-PL"/>
                                    </w:rPr>
                                    <w:t>Quảng Ngãi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pl-PL"/>
                                    </w:rPr>
                                    <w:t>Bình Định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pl-PL"/>
                                    </w:rPr>
                                    <w:t>Phú Yên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pl-PL"/>
                                    </w:rPr>
                                    <w:t>Khánh Hoà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pl-PL"/>
                                    </w:rPr>
                                    <w:t>Ninh Thuận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pl-PL"/>
                                    </w:rPr>
                                    <w:t>Bình Thuậ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pl-PL"/>
                                    </w:rPr>
                                    <w:t>Diện tích (nghìn ha)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pl-PL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pl-PL"/>
                                    </w:rPr>
                                    <w:t>5,6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pl-PL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pl-PL"/>
                                    </w:rPr>
                                    <w:t>4,1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pl-PL"/>
                                    </w:rPr>
                                    <w:t>2,7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pl-PL"/>
                                    </w:rPr>
                                    <w:t>6,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pl-PL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pl-PL"/>
                                    </w:rPr>
                                    <w:t>1,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75pt;height:68.05pt;mso-wrap-distance-left:9pt;mso-wrap-distance-right:9pt;mso-wrap-distance-top:0pt;mso-wrap-distance-bottom:0pt;margin-top:13.8pt;mso-position-vertical-relative:text;margin-left:21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06"/>
                        <w:gridCol w:w="875"/>
                        <w:gridCol w:w="1036"/>
                        <w:gridCol w:w="1036"/>
                        <w:gridCol w:w="829"/>
                        <w:gridCol w:w="717"/>
                        <w:gridCol w:w="1036"/>
                        <w:gridCol w:w="1020"/>
                        <w:gridCol w:w="1020"/>
                      </w:tblGrid>
                      <w:tr>
                        <w:trPr>
                          <w:trHeight w:val="697" w:hRule="atLeast"/>
                        </w:trPr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pl-PL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pl-PL"/>
                              </w:rPr>
                              <w:t>Các tỉnh, TP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pl-PL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pl-PL"/>
                              </w:rPr>
                              <w:t>Đà Nẵng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pl-PL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pl-PL"/>
                              </w:rPr>
                              <w:t>Quảng Nam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pl-PL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pl-PL"/>
                              </w:rPr>
                              <w:t>Quảng Ngãi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pl-PL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pl-PL"/>
                              </w:rPr>
                              <w:t>Bình Định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pl-PL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pl-PL"/>
                              </w:rPr>
                              <w:t>Phú Yên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pl-PL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pl-PL"/>
                              </w:rPr>
                              <w:t>Khánh Hoà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pl-PL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pl-PL"/>
                              </w:rPr>
                              <w:t>Ninh Thuận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pl-PL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pl-PL"/>
                              </w:rPr>
                              <w:t>Bình Thuận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pl-PL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pl-PL"/>
                              </w:rPr>
                              <w:t>Diện tích (nghìn ha)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pl-PL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pl-PL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pl-PL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pl-PL"/>
                              </w:rPr>
                              <w:t>5,6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pl-PL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pl-PL"/>
                              </w:rPr>
                              <w:t>1,3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pl-PL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pl-PL"/>
                              </w:rPr>
                              <w:t>4,1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pl-PL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pl-PL"/>
                              </w:rPr>
                              <w:t>2,7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pl-PL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pl-PL"/>
                              </w:rPr>
                              <w:t>6,0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pl-PL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pl-PL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pl-PL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pl-PL"/>
                              </w:rPr>
                              <w:t>1,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âu 4:Vì sao Đông Nam Bộ có sức thu hút mạnh mẽ đối với lao động cả nước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âu 5: Vì sao phải bảo vệ và phát triển rừng đầu nguồn, hạn chế ô nhiễm nguồn nước sông ngòi vùng Đông Nam Bộ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âu 6: Cho bảng số liệu về cơ cấu kinh tế của thành phố HCM năm 2002 , (tỉ lệ 100%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8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ông, lâm, ngư ngiệp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ông nghiệp, xây dựng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ịch vụ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m hãy vẽ biểu đồ thể hiện cơ cấu kinh tế của TP.HC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âu 7: Vùng Tây Nguyên nước ta hoạt động kinh tế có đặc điểm gì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âu 8: Em hãy cho biết hoạt động dịch vụ của vùng Đông Nam Bộ có vai trò như thế nào đến sự phát triển kinh tế của vùng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Câu 9: </w:t>
      </w:r>
      <w:r>
        <w:rPr>
          <w:rFonts w:eastAsia="Calibri"/>
          <w:sz w:val="28"/>
          <w:szCs w:val="28"/>
        </w:rPr>
        <w:t>Cho bảng số liệu về sự phân bố dân cư giữa các Châu lục giai đoạn 1650-2000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870"/>
        <w:gridCol w:w="1870"/>
        <w:gridCol w:w="1870"/>
        <w:gridCol w:w="187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Các châu lục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65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5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5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Á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3,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1,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1,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0,7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Âu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1,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1,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4,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M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,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,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,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,6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Phi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1,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,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,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,2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Đại Dương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5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Vẽ biểu đồ miền thể hiện sự phân bố dân cư giữa các châu lục giai đoạn 1650-2000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Câu 10. Em hãy kể tên các đơn vị hành chính của Tỉnh Bình Dương? Huyện Phú Giáo có mầy đơn vị thị trấn, xã- kể tên ?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2"/>
      <w:type w:val="nextPage"/>
      <w:pgSz w:w="11906" w:h="16838"/>
      <w:pgMar w:left="1134" w:right="851" w:gutter="0" w:header="0" w:top="7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0">
    <w:name w:val="Normal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1">
    <w:name w:val="Normal_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2T15:36:00Z</dcterms:created>
  <dc:creator>PHUONGNC</dc:creator>
  <dc:description/>
  <cp:keywords/>
  <dc:language>en-US</dc:language>
  <cp:lastModifiedBy>Mai Quốc Quân</cp:lastModifiedBy>
  <cp:lastPrinted>2020-03-19T22:32:00Z</cp:lastPrinted>
  <dcterms:modified xsi:type="dcterms:W3CDTF">2020-03-23T14:58:00Z</dcterms:modified>
  <cp:revision>10</cp:revision>
  <dc:subject/>
  <dc:title> Mẫu trình bày đề thi trắc nghiệm: (Áp dụng cho các môn Lý, Hóa, Sinh)</dc:title>
</cp:coreProperties>
</file>