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Ề CƯƠNG ÔN TẬP MÔN ĐỊA 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âu 1:Vì sao Đông Nam Bộ có sức thu hút mạnh mẽ đối với lao động cả nước?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2: Vì sao phải bảo vệ và phát triển rừng đầu nguồn, hạn chế ô nhiễm nguồn nước sông ngòi vùng Đông Nam Bộ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3: Cho bảng số liệu về cơ cấu kinh tế của thành phố HCM năm 2002 , (tỉ lệ 100%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ông, lâm, ngư ngiệ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ông nghiệp, xây dựng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ịch vụ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,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m hãy vẽ biểu đồ thể hiện cơ cấu kinh tế của TP.HCM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1:00:00Z</dcterms:created>
  <dc:creator>PHUONGNC</dc:creator>
  <dc:description/>
  <cp:keywords/>
  <dc:language>en-US</dc:language>
  <cp:lastModifiedBy>Mai Quốc Quân</cp:lastModifiedBy>
  <cp:lastPrinted>2019-10-13T12:13:00Z</cp:lastPrinted>
  <dcterms:modified xsi:type="dcterms:W3CDTF">2020-03-23T14:58:00Z</dcterms:modified>
  <cp:revision>15</cp:revision>
  <dc:subject/>
  <dc:title> Mẫu trình bày đề thi trắc nghiệm: (Áp dụng cho các môn Lý, Hóa, Sinh)</dc:title>
</cp:coreProperties>
</file>