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ỘI DUNG ÔN TẬP LỊCH SỬ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1: Nhân dân châu Giao bị nhà Hán bóc lột như thế nào? Nhà Hán đưa người Hán sang ở châu Giao nhằm mục đích gì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2: Vì sao nhà Hán giữ độc quyền về sắ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3: Nước Âu Lạc từ thế kỷ II TCN đến thế kỷ I có gì đổi tha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âu 4 Theo em chính quyền đô hộ mở trường học (Nhà Hán mở trường dạy chữ Hán) nhằm mục đích gì ?</w:t>
      </w:r>
      <w:r>
        <w:rPr>
          <w:bCs/>
          <w:iCs/>
          <w:sz w:val="28"/>
          <w:szCs w:val="28"/>
        </w:rPr>
        <w:t xml:space="preserve"> Âm mưu của chúng thành công không ? Vì sao ? Hãy nêu dẫn chững cụ th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NỘI DUNG ÔN TÂP LỊCH SỬ LỚP 7  </w:t>
      </w:r>
    </w:p>
    <w:p>
      <w:pPr>
        <w:pStyle w:val="Normal"/>
        <w:spacing w:before="60" w:after="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1: Tại sao cuộc khởi nghĩa Lam Sơn giành được thắng lợi? Thắng lợi đó có ý nghĩa như thế nào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âu 2: Tổ chức bộ máy chính quyền thời Lê sơ được tổ chức ra sao? 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3: Quân đội thời Lê sơ được tổ chức như thế nào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4: Nêu nội dung luật pháp của thời Lê sơ. Pháp luật thời Lê sơ có điểm nào mới và tiến bộ so với pháp luật thời Lý – Trần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5: Hãy vẽ sơ đồ tổ chức bộ máy nhà nước thời Lê sơ và nhận xét.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6: Tổ chức bộ máy chính quyền thời Lê sơ có điểm gì giống và khác so với thời Trần? (Gợi ý: Nêu điểm giống, điểm khác về trung ương và địa phương, kết luận)</w:t>
      </w:r>
    </w:p>
    <w:p>
      <w:pPr>
        <w:pStyle w:val="Normal"/>
        <w:spacing w:before="60" w:after="60"/>
        <w:jc w:val="both"/>
        <w:rPr/>
      </w:pPr>
      <w:r>
        <w:rPr>
          <w:color w:val="000000"/>
          <w:sz w:val="26"/>
          <w:szCs w:val="26"/>
        </w:rPr>
        <w:t xml:space="preserve">Câu </w:t>
      </w:r>
      <w:r>
        <w:rPr>
          <w:b/>
          <w:color w:val="000000"/>
          <w:sz w:val="26"/>
          <w:szCs w:val="26"/>
        </w:rPr>
        <w:t>7:</w:t>
      </w:r>
      <w:r>
        <w:rPr>
          <w:color w:val="000000"/>
          <w:sz w:val="26"/>
          <w:szCs w:val="26"/>
        </w:rPr>
        <w:t>Nhà Lê đã làm gì để phục hồi kinh tế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8: Nêu những thành tựu chủ yếu về văn hóa, giáo dục của Đại Việt thời Lê sơ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9: Tìm hiểu tư liệu về 4 nhân vật: Nguyễn Trãi, Lương Thế Vinh, Lê Thánh Tông, Ngô Sĩ Liên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10: Lập bảng thống kê các tác phẩm văn học, sử học nổi tiếng thời Lý – Trần và Lê sơ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129"/>
        <w:gridCol w:w="2310"/>
        <w:gridCol w:w="2310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ời L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ời Trầ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ời Lê sơ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c tác phẩm văn họ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c tác phẩm sử họ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vi-VN"/>
        </w:rPr>
      </w:pPr>
      <w:r>
        <w:rPr>
          <w:sz w:val="32"/>
          <w:szCs w:val="32"/>
          <w:lang w:val="vi-VN"/>
        </w:rPr>
        <w:t>ĐỀ CƯƠNG ÔN TẬP MÔN LỊCH SỬ 8</w:t>
      </w:r>
    </w:p>
    <w:p>
      <w:pPr>
        <w:pStyle w:val="Normal"/>
        <w:rPr/>
      </w:pPr>
      <w:r>
        <w:rPr>
          <w:b/>
          <w:bCs/>
          <w:sz w:val="28"/>
          <w:szCs w:val="28"/>
          <w:lang w:val="vi-VN"/>
        </w:rPr>
        <w:t xml:space="preserve">Câ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Tại sao thực dân Pháp xâm lược nước ta? (Nguyên nhân thực dân Pháp xâm lược nước ta?).</w:t>
      </w:r>
    </w:p>
    <w:p>
      <w:pPr>
        <w:pStyle w:val="Normal"/>
        <w:rPr/>
      </w:pPr>
      <w:r>
        <w:rPr>
          <w:b/>
          <w:bCs/>
          <w:sz w:val="28"/>
          <w:szCs w:val="28"/>
          <w:lang w:val="vi-VN"/>
        </w:rPr>
        <w:t xml:space="preserve">Câu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Nội dung cơ bản của hiệp ước Nhâm Tuất 1862?</w:t>
      </w:r>
    </w:p>
    <w:p>
      <w:pPr>
        <w:pStyle w:val="Normal"/>
        <w:rPr/>
      </w:pPr>
      <w:r>
        <w:rPr>
          <w:b/>
          <w:bCs/>
          <w:sz w:val="28"/>
          <w:szCs w:val="28"/>
          <w:lang w:val="vi-VN"/>
        </w:rPr>
        <w:t xml:space="preserve">Câu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Thực dân Pháp đánh chiếm Bắc Kì lần thứ nhất như thế nào?</w:t>
      </w:r>
    </w:p>
    <w:p>
      <w:pPr>
        <w:pStyle w:val="Normal"/>
        <w:rPr/>
      </w:pPr>
      <w:r>
        <w:rPr>
          <w:b/>
          <w:bCs/>
          <w:sz w:val="28"/>
          <w:szCs w:val="28"/>
          <w:lang w:val="vi-VN"/>
        </w:rPr>
        <w:t>Câu 4</w:t>
      </w:r>
      <w:r>
        <w:rPr>
          <w:sz w:val="28"/>
          <w:szCs w:val="28"/>
          <w:lang w:val="vi-VN"/>
        </w:rPr>
        <w:t>: Thực dân Pháp đánh chiếm Bắc kỳ lần thứ 2 như thế nào?</w:t>
      </w:r>
    </w:p>
    <w:p>
      <w:pPr>
        <w:pStyle w:val="Normal0"/>
        <w:widowControl w:val="false"/>
        <w:autoSpaceDE w:val="false"/>
        <w:spacing w:lineRule="auto" w:line="360" w:before="120" w:after="0"/>
        <w:jc w:val="both"/>
        <w:rPr/>
      </w:pPr>
      <w:r>
        <w:rPr>
          <w:b/>
          <w:bCs/>
          <w:sz w:val="28"/>
          <w:szCs w:val="28"/>
          <w:lang w:val="vi-VN"/>
        </w:rPr>
        <w:t>Câu 5</w:t>
      </w:r>
      <w:r>
        <w:rPr>
          <w:sz w:val="28"/>
          <w:szCs w:val="28"/>
          <w:lang w:val="vi-VN"/>
        </w:rPr>
        <w:t>: Trình bày chiến thắng Cầu giấy lần 1, lần 2? Ý nghĩa?</w:t>
      </w:r>
    </w:p>
    <w:p>
      <w:pPr>
        <w:pStyle w:val="Normal"/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ỘI DUNG ÔN TẬP LỊCH SỬ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1: Em hãy trình bày những hoạt động của Nguyễn Ái Quốc từ năm 1911 đến năm 1925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ài 2: Ba tổ chức cộng sản ở Việt Nam được thành lập như thế nào? Tác dụng của các tổ chức cộng sản đối với cách mạng Việt Na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3:  Em hãy cho biết vai trò của Nguyễn Ái Quốc trong việc thành lập Đảng cộng sản Việt Nam năm 1930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ài 4: Cuộc khủng hoảng kinh tế thế giới (1929-1933) đã tác động đến tình hình kinh tế và xã hội Việt Nam ra sa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5: So sánh phong trào cách mạng Việt Nam giai đoạn 1930-1931 và 1936-1939 về : Nhiệm vụ, hình thức đấu tranh, phương pháp đấu tranh, quy mô, lực lượng tham gia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3:00Z</dcterms:created>
  <dc:creator>Admin</dc:creator>
  <dc:description/>
  <cp:keywords/>
  <dc:language>en-US</dc:language>
  <cp:lastModifiedBy>Admin</cp:lastModifiedBy>
  <dcterms:modified xsi:type="dcterms:W3CDTF">2020-03-23T09:19:00Z</dcterms:modified>
  <cp:revision>9</cp:revision>
  <dc:subject/>
  <dc:title/>
</cp:coreProperties>
</file>