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ỘI DUNG ÔN TẬP LỊCH SỬ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1: Nhân dân châu Giao bị nhà Hán bóc lột như thế nào? Nhà Hán đưa người Hán sang ở châu Giao nhằm mục đích gì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2: Vì sao nhà Hán giữ độc quyền về sắ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âu 3: Nước Âu Lạc từ thế kỷ II TCN đến thế kỷ I có gì đổi tha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âu 4 Theo em chính quyền đô hộ mở trường học (Nhà Hán mở trường dạy chữ Hán) nhằm mục đích gì ?</w:t>
      </w:r>
      <w:r>
        <w:rPr>
          <w:bCs/>
          <w:iCs/>
          <w:sz w:val="28"/>
          <w:szCs w:val="28"/>
        </w:rPr>
        <w:t xml:space="preserve"> Âm mưu của chúng thành công không ? Vì sao ? Hãy nêu dẫn chững cụ thể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33:00Z</dcterms:created>
  <dc:creator>Admin</dc:creator>
  <dc:description/>
  <cp:keywords/>
  <dc:language>en-US</dc:language>
  <cp:lastModifiedBy>Mai Quốc Quân</cp:lastModifiedBy>
  <dcterms:modified xsi:type="dcterms:W3CDTF">2020-03-23T14:36:00Z</dcterms:modified>
  <cp:revision>10</cp:revision>
  <dc:subject/>
  <dc:title/>
</cp:coreProperties>
</file>